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  <w:br/>
        <w:t>«Основная общеобразовательная школа №2 с кадетскими классами», г Губа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йникова Любовь Ивановна, 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ретизация: Умение работать с определ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формирования умения работать с учебным математическим текстом в умении работать с определ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«Отношения» учебник «Математика 6, автор Виленкин Н.Я.  и др. (урок в общей программе №74/1-первый урок в те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еред вами текст нового материала. Вам необходимо внимательно его изучить и выписать все определения из предложе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усском языке много синонимов. Например, слова урок и занятие, думать и мыслить, учитель и педагог близки по 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в, когда одно и то же понятие имеет разные названия, немало и в математике. Вторая степень числа и квадрат числа, один процент величины и одна сотая величины, луч и полупрямая – уже знакомые тебе математические син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еще один пример такого рода. Частное дву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отличных от нуля, называют отношением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или отношением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числ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5765" cy="943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числ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зывают членами отношения,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предыдущим членом отношения, а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оследующим. Отношение двух натуральны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можно записать в виде дроб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Так же договорились использовать черту дроби в тех случаях, когд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дробные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не изменится, если его члены умножить или разделить на одно и то же число, не равное нулю. Это свойство называют основным свойством отношения. Оно остается справедливым и в тех случаях, когда члены отношения – дробные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ношение чисел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казывает, во сколько раз число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ольше числ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какую часть число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авляет от числ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69"/>
        <w:gridCol w:w="129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4 опред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3 опред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2 опред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1 опред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не выписаны или выписаны невер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редложенный текст заполни пропуск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дву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отличных от ______________, называют отношением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или ________________ числа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к числу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 числ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зывают ____________________,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___________________ членом отношения, а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_____________________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__________________________, если его члены умножить или ___________________ на одно и то же число, не равное ______________. Это свойство называют __________________________________ свойством отнош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ношение чисел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казывает, во сколько раз _______________________ или какую часть __________________ составляет от 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КРИТЕРИИ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69"/>
        <w:gridCol w:w="129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12 - 15 пропущенных фра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8 - 11 пропущенных фра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4 - 7 пропущенных фра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выписано 1- 3  пропущенных фра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щенные фразы не выписаны или выписаны все невер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47:00Z</dcterms:created>
  <dc:creator>Любовь</dc:creator>
  <dc:description/>
  <cp:keywords/>
  <dc:language>en-US</dc:language>
  <cp:lastModifiedBy>Константин</cp:lastModifiedBy>
  <dcterms:modified xsi:type="dcterms:W3CDTF">2016-12-06T12:30:00Z</dcterms:modified>
  <cp:revision>3</cp:revision>
  <dc:subject/>
  <dc:title/>
</cp:coreProperties>
</file>