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Основная общеобразовательная школа  № 2 с кадетскими классами», г. Губах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гина Татьяна Анатольевна, учитель математи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формирования конкретного образовательного результата «Умения учащихся 6 класса работать с определениям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Математика 6 класс по программе: Виленкина Н.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№14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Наибольший общий делитель. Взаимно обратные чис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работы – 10 м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имательно прочитайте инструкцию и критерии оцени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Прочитайте текст пункта 6 на странице 25 учебника и приготовьтесь к выполнению зада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6460" cy="636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Критерии:</w:t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855"/>
        <w:gridCol w:w="2190"/>
      </w:tblGrid>
      <w:tr>
        <w:trPr>
          <w:trHeight w:val="105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пределения в текс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балл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станавливать определ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балл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a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баллов)</w:t>
            </w:r>
          </w:p>
        </w:tc>
      </w:tr>
      <w:tr>
        <w:trPr>
          <w:trHeight w:val="54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</w:t>
      </w:r>
    </w:p>
    <w:p>
      <w:pPr>
        <w:pStyle w:val="Normal"/>
        <w:spacing w:lineRule="auto" w:line="360"/>
        <w:jc w:val="both"/>
        <w:rPr/>
      </w:pPr>
      <w:r>
        <w:rPr/>
        <w:t>Вы прочитали текст. Найдите и выпишите из него все определения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 определения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ибольшее ____________ число, на которое ______________________________ числа а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называются _________________ общим ________________ этих чисе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________________ числа называют ______________________________, если их  ____________________________________ делитель равен ___________ 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49"/>
        <w:gridCol w:w="3336"/>
        <w:gridCol w:w="184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пределения в тексте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опре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ерных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станавливать определен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0,5 балла за каждое вписанное (Если найдены все, то ставится не более 4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оценивания:</w:t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ребенок получает раздаточный материал. Работу выполняют шестиклассники. Продолжительность выполнения задания – 10 мин. Задания рекомендуется выполнять по инструкции. Работу проверяет учитель  математики,  не более трех дней. Максимальное количество баллов – 6. Информация о результатах работы обязательно доводится до сведения обучающих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работы – 10 м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тельно прочитайте инструкцию и критерии оцени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7110" cy="622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58" t="-3" r="68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4238"/>
        <w:gridCol w:w="2408"/>
      </w:tblGrid>
      <w:tr>
        <w:trPr>
          <w:trHeight w:val="117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пределения в текс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балла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станавливать определ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балл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a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баллов)</w:t>
            </w:r>
          </w:p>
        </w:tc>
      </w:tr>
      <w:tr>
        <w:trPr>
          <w:trHeight w:val="61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3</w:t>
      </w:r>
    </w:p>
    <w:p>
      <w:pPr>
        <w:pStyle w:val="Normal"/>
        <w:spacing w:lineRule="auto" w:line="360"/>
        <w:jc w:val="both"/>
        <w:rPr/>
      </w:pPr>
      <w:r>
        <w:rPr/>
        <w:t>Вы прочитали текст. Найдите и выпишите из него все определения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 определения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Два числа, ______________________ которых  ________________ называют ______________________________________ 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Каждое из _________________________ чисел  называют по _________________ к другому _________________ числ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роизведение _______________________, обратных друг другу, ______________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49"/>
        <w:gridCol w:w="3336"/>
        <w:gridCol w:w="184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пределения в тексте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дно опре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ерных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станавливать определен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0,5 балла за каждое вписанное (Если найдены все то ставится не более 4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оценивания:</w:t>
      </w:r>
    </w:p>
    <w:p>
      <w:pPr>
        <w:pStyle w:val="Normal"/>
        <w:spacing w:lineRule="auto" w:line="240" w:before="0" w:after="20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ребенок получает раздаточный материал. Работу выполняют шестиклассники. Продолжительность выполнения задания – 10 мин. Задания рекомендуется выполнять по инструкции. Работу проверяет учитель  математики,  не более трех дней. Максимальное количество баллов – 6. Информация о результатах работы обязательно доводится до сведения обучающихся.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37:00Z</dcterms:created>
  <dc:creator>Elena</dc:creator>
  <dc:description/>
  <cp:keywords/>
  <dc:language>en-US</dc:language>
  <cp:lastModifiedBy>Константин</cp:lastModifiedBy>
  <dcterms:modified xsi:type="dcterms:W3CDTF">2016-12-06T11:53:00Z</dcterms:modified>
  <cp:revision>3</cp:revision>
  <dc:subject/>
  <dc:title/>
</cp:coreProperties>
</file>